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argelragout mit Poulet und Salz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4 Portion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800 g kleine Frühkartoff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2 Frühlingszwiebel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uce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80 g Mayonnaise</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50 ml Bouillo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50 ml Kaffeerahm</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TL Zitronensaf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alz</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feffer</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Ragou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300 g Pouletbrust</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 Eigelb</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100 g Paniermehl</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600 g grüner oder weißer Spargel</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100 ml Bouillon</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t>60 g Butter</w:t>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r>
    </w:p>
    <w:p>
      <w:pPr>
        <w:pStyle w:val="Normal"/>
        <w:autoSpaceDE w:val="false"/>
        <w:rPr>
          <w:rFonts w:ascii="Courier Neu" w:hAnsi="Courier Neu" w:cs="Courier Neu"/>
          <w:color w:val="0000FF"/>
          <w:sz w:val="28"/>
          <w:szCs w:val="20"/>
          <w:lang w:val="fr-FR"/>
        </w:rPr>
      </w:pPr>
      <w:r>
        <w:rPr>
          <w:rFonts w:cs="Courier Neu" w:ascii="Courier Neu" w:hAnsi="Courier Neu"/>
          <w:color w:val="0000FF"/>
          <w:sz w:val="28"/>
          <w:szCs w:val="20"/>
          <w:lang w:val="fr-FR"/>
        </w:rPr>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Kartoffeln schälen und in Salzwasser weich gar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Frühlingszwiebeln samt Grün in Ringe schnei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Für die Sauce alle Zutaten miteinander verrühr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 xml:space="preserve">Poulet in Würfel schneiden, im verquirlten Eigelb und anschließend im Paniermehl wenden. </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Spargel rüsten, in mundgerechte Stücke schneiden und in der Bouillon mit der Hälfte der Butterflocken zugedeckt weich garen. Gleichzeitig die Pouletstücke in der restlichen Butter bei nicht zu starker Hitze rundherum braun braten. Spargeln auf Teller anrichten, Sauce darüber verteilen. Frühlingszwiebeln darüber streuen.</w:t>
      </w:r>
    </w:p>
    <w:p>
      <w:pPr>
        <w:pStyle w:val="Normal"/>
        <w:autoSpaceDE w:val="false"/>
        <w:rPr>
          <w:rFonts w:ascii="Courier Neu" w:hAnsi="Courier Neu" w:cs="Courier Neu"/>
          <w:color w:val="0000FF"/>
          <w:sz w:val="28"/>
          <w:szCs w:val="20"/>
        </w:rPr>
      </w:pPr>
      <w:r>
        <w:rPr>
          <w:rFonts w:cs="Courier Neu" w:ascii="Courier Neu" w:hAnsi="Courier Neu"/>
          <w:color w:val="0000FF"/>
          <w:sz w:val="28"/>
          <w:szCs w:val="20"/>
        </w:rPr>
        <w:t>Pouletstücke darauf anrichten. Sogleich zusammen mit den frischen Salzkartoffeln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color w:val="0000FF"/>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0:30:00Z</dcterms:created>
  <dc:creator>Einhäuser</dc:creator>
  <dc:description/>
  <dc:language>en-US</dc:language>
  <cp:lastModifiedBy>Einhäuser</cp:lastModifiedBy>
  <dcterms:modified xsi:type="dcterms:W3CDTF">2003-10-16T00:33:00Z</dcterms:modified>
  <cp:revision>1</cp:revision>
  <dc:subject/>
  <dc:title>Spargelragout mit Poulet und Salzkartoffeln</dc:title>
</cp:coreProperties>
</file>